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>Pregão Eletrônico nº 0718/2021 - menor preço por Lote.</w:t>
        <w:br/>
        <w:t xml:space="preserve">Objeto: Aquisição de Equipamentos de Rede (Switches, Transceivers, Access Point) e ampliação de licenciamento dos Firewalls Next Generation da Fortinet para a UDESC. Início da entrega de propostas: às 14:00 horas do dia 24/06/2021. Fim da entrega de propostas: às 14:00 horas do dia 13/07/2021. Abertura da sessão: a partir das 14:00 horas do dia 13/07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15678/2021 </w:t>
      </w:r>
      <w:r>
        <w:rPr>
          <w:rFonts w:cs="Arial" w:ascii="Arial" w:hAnsi="Arial"/>
          <w:bCs/>
          <w:sz w:val="16"/>
          <w:szCs w:val="16"/>
        </w:rPr>
        <w:t>Código de Registro TCE:  BCF5BEDADD8FF1D230CFA7DC7CC16A59CC6B90F9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3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06-23T19:57:00Z</dcterms:modified>
  <cp:revision>6</cp:revision>
  <dc:subject/>
  <dc:title>   </dc:title>
</cp:coreProperties>
</file>